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center"/>
        <w:rPr>
          <w:b/>
          <w:b/>
          <w:i/>
          <w:i/>
          <w:sz w:val="32"/>
          <w:lang w:val="ru-RU"/>
        </w:rPr>
      </w:pPr>
      <w:r>
        <w:rPr>
          <w:rFonts w:eastAsia="NTTimes/Cyrillic;Times New Roman"/>
          <w:b/>
          <w:sz w:val="18"/>
          <w:lang w:val="ru-RU"/>
        </w:rPr>
        <w:t xml:space="preserve"> </w:t>
      </w:r>
      <w:r>
        <w:rPr>
          <w:b/>
          <w:sz w:val="32"/>
          <w:lang w:val="ru-RU"/>
        </w:rPr>
        <w:t>Тесты для врачей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center"/>
        <w:rPr>
          <w:rFonts w:eastAsia="NTTimes/Cyrillic;Times New Roman"/>
          <w:b/>
          <w:b/>
          <w:caps/>
          <w:lang w:val="ru-RU"/>
        </w:rPr>
      </w:pPr>
      <w:r>
        <w:rPr>
          <w:rFonts w:eastAsia="NTTimes/Cyrillic;Times New Roman"/>
          <w:b/>
          <w:caps/>
          <w:lang w:val="ru-RU"/>
        </w:rPr>
        <w:t xml:space="preserve">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ind w:left="-426" w:firstLine="426"/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1.        Структура бактериологической службы России включает все, кроме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бактериологических лабораторий центров санэпиднадзор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бактериологических лаборатор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ab/>
        <w:t xml:space="preserve">лечебно-профилактических учреждений (больниц и диспансеров)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бактериологических лабораторий особо опасных инфекц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2.</w:t>
        <w:tab/>
        <w:t xml:space="preserve">Основными задачами бактериологической службы России являю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проведение профилактических исследован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проведение исследований по эпидпоказаниям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проведение диагностических исследован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проведение санитарно-бактериологических исследован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д)</w:t>
        <w:tab/>
        <w:t xml:space="preserve">все перечисленны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3.</w:t>
        <w:tab/>
        <w:t xml:space="preserve">При определении потребност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в лабораторно-диагностических исследованиях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учитываются все перечисленные ниже данные, кром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контингентов населения,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ab/>
        <w:t xml:space="preserve">которым необходимы лабораторные данные и другие исследовани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ab/>
        <w:t xml:space="preserve">в зависимости от выявленного заболевания с профилактической целью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нормативов времени на проведение одного исследовани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нормы дневных нагрузок врачей и среднего медицинского персонал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количества врачей и среднего медицинского персонала,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rFonts w:eastAsia="NTTimes/Cyrillic;Times New Roman"/>
          <w:i/>
          <w:sz w:val="18"/>
          <w:lang w:val="ru-RU"/>
        </w:rPr>
        <w:t xml:space="preserve">          </w:t>
      </w:r>
      <w:r>
        <w:rPr>
          <w:sz w:val="18"/>
          <w:lang w:val="ru-RU"/>
        </w:rPr>
        <w:tab/>
        <w:t xml:space="preserve">работающих в поликлинике  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4.</w:t>
        <w:tab/>
        <w:t xml:space="preserve">В основе врачебной этики и деонтолог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лежат все перечисленные ниже критерии, кром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гуманизм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рационализм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профессионализм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индивидуализм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5.</w:t>
        <w:tab/>
        <w:t xml:space="preserve">Условиями, стимулирующими капсулообразование у бактерий, являю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рост бактерий в организме человека или животных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рост на синтетических средах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культивирование при низких температурах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sz w:val="18"/>
          <w:lang w:val="ru-RU"/>
        </w:rPr>
        <w:tab/>
        <w:t>г)</w:t>
        <w:tab/>
        <w:t xml:space="preserve">рост на средах, содержащих количество углевод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6.</w:t>
        <w:tab/>
        <w:t xml:space="preserve">Полисахоридная капсула не обеспечивает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вирулентност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резистентность к фагоцитозу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резистентность к антибиотикам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7.</w:t>
        <w:tab/>
        <w:t xml:space="preserve">Основными функциями цитоплазматической мембраны являю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1)</w:t>
        <w:tab/>
        <w:t xml:space="preserve">регулирование транспорта метаболитов и ион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2)</w:t>
        <w:tab/>
        <w:t xml:space="preserve">образование фермент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3)</w:t>
        <w:tab/>
        <w:t xml:space="preserve">образование оксин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4)</w:t>
        <w:tab/>
        <w:t xml:space="preserve">участие в синтезе компонентов клеточной стен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5)</w:t>
        <w:tab/>
        <w:t xml:space="preserve">участие в спорообразован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6)</w:t>
        <w:tab/>
        <w:t xml:space="preserve">контролирование обмена веществ между клеткой и окружающей средо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7)</w:t>
        <w:tab/>
        <w:t xml:space="preserve">контролирование обмена между органеллами и цитоплазмо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верно 1, 2, 3, 5, 6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верно 3, 4, 5, 6, 7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верно 1, 2, 3, 4, 7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>верно 1, 2, 3, 4, 5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8.</w:t>
        <w:tab/>
        <w:t xml:space="preserve">Основными структурными элементам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клеточной стенки грам-отрицательных бактерий являю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1)</w:t>
        <w:tab/>
        <w:t xml:space="preserve">тейхоевые кислот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2)</w:t>
        <w:tab/>
        <w:t xml:space="preserve">липополисахари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sz w:val="18"/>
          <w:lang w:val="ru-RU"/>
        </w:rPr>
        <w:tab/>
        <w:t>3)</w:t>
        <w:tab/>
        <w:t xml:space="preserve">пептидогликан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4)</w:t>
        <w:tab/>
        <w:t xml:space="preserve">белки (протеины)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5)</w:t>
        <w:tab/>
        <w:t xml:space="preserve">липи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верно 1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верно 2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верно 4, 5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tabs>
          <w:tab w:val="clear" w:pos="720"/>
          <w:tab w:val="left" w:pos="426" w:leader="none"/>
          <w:tab w:val="left" w:pos="709" w:leader="none"/>
        </w:tabs>
        <w:rPr>
          <w:sz w:val="18"/>
          <w:lang w:val="ru-RU"/>
        </w:rPr>
      </w:pPr>
      <w:r>
        <w:rPr>
          <w:sz w:val="18"/>
          <w:lang w:val="ru-RU"/>
        </w:rPr>
      </w:r>
      <w:r>
        <w:br w:type="page"/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rPr>
          <w:sz w:val="18"/>
          <w:lang w:val="ru-RU"/>
        </w:rPr>
      </w:pPr>
      <w:r>
        <w:rPr>
          <w:sz w:val="18"/>
          <w:lang w:val="ru-RU"/>
        </w:rPr>
        <w:t>9.</w:t>
        <w:tab/>
        <w:t xml:space="preserve">Основными структурными элементам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rPr>
          <w:sz w:val="18"/>
          <w:lang w:val="ru-RU"/>
        </w:rPr>
      </w:pPr>
      <w:r>
        <w:rPr>
          <w:sz w:val="18"/>
          <w:lang w:val="ru-RU"/>
        </w:rPr>
        <w:tab/>
        <w:t xml:space="preserve">клеточной стенки грам-положительных бактерий являю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rPr>
          <w:sz w:val="18"/>
          <w:lang w:val="ru-RU"/>
        </w:rPr>
      </w:pPr>
      <w:r>
        <w:rPr>
          <w:sz w:val="18"/>
          <w:lang w:val="ru-RU"/>
        </w:rPr>
        <w:tab/>
        <w:t>1)</w:t>
        <w:tab/>
        <w:t xml:space="preserve">тейхоевые кислот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rPr>
          <w:sz w:val="18"/>
          <w:lang w:val="ru-RU"/>
        </w:rPr>
      </w:pPr>
      <w:r>
        <w:rPr>
          <w:sz w:val="18"/>
          <w:lang w:val="ru-RU"/>
        </w:rPr>
        <w:tab/>
        <w:t>2)</w:t>
        <w:tab/>
        <w:t xml:space="preserve">липополисахари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rPr>
          <w:sz w:val="18"/>
          <w:lang w:val="ru-RU"/>
        </w:rPr>
      </w:pPr>
      <w:r>
        <w:rPr>
          <w:sz w:val="18"/>
          <w:lang w:val="ru-RU"/>
        </w:rPr>
        <w:tab/>
        <w:t>3)</w:t>
        <w:tab/>
        <w:t xml:space="preserve">бел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rPr>
          <w:sz w:val="18"/>
          <w:lang w:val="ru-RU"/>
        </w:rPr>
      </w:pPr>
      <w:r>
        <w:rPr>
          <w:sz w:val="18"/>
          <w:lang w:val="ru-RU"/>
        </w:rPr>
        <w:tab/>
        <w:t>4)</w:t>
        <w:tab/>
        <w:t xml:space="preserve">липи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rPr>
          <w:sz w:val="18"/>
          <w:lang w:val="ru-RU"/>
        </w:rPr>
      </w:pPr>
      <w:r>
        <w:rPr>
          <w:sz w:val="18"/>
          <w:lang w:val="ru-RU"/>
        </w:rPr>
        <w:tab/>
        <w:t>5)</w:t>
        <w:tab/>
        <w:t xml:space="preserve">пептидогликан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если верно 1, 5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если верно 2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если верно 4, 5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18"/>
          <w:lang w:val="ru-RU"/>
        </w:rPr>
        <w:t>10.</w:t>
        <w:tab/>
        <w:t>Источником ВИЧ-инфекции являются</w:t>
      </w:r>
      <w:r>
        <w:rPr>
          <w:rFonts w:cs="Times New Roman" w:ascii="Times New Roman" w:hAnsi="Times New Roman"/>
          <w:b/>
          <w:sz w:val="18"/>
          <w:lang w:val="ru-RU"/>
        </w:rPr>
        <w:t>:</w:t>
      </w:r>
    </w:p>
    <w:p>
      <w:pPr>
        <w:pStyle w:val="Normal1"/>
        <w:rPr/>
      </w:pPr>
      <w:r>
        <w:rPr>
          <w:rFonts w:cs="Times New Roman" w:ascii="Times New Roman" w:hAnsi="Times New Roman"/>
          <w:sz w:val="18"/>
          <w:lang w:val="ru-RU"/>
        </w:rPr>
        <w:t xml:space="preserve">         </w:t>
      </w:r>
      <w:r>
        <w:rPr>
          <w:rFonts w:cs="Times New Roman" w:ascii="Times New Roman" w:hAnsi="Times New Roman"/>
          <w:sz w:val="18"/>
          <w:lang w:val="ru-RU"/>
        </w:rPr>
        <w:t>1.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Человек, инфицированный ВИЧ, на любой стадии заболевания, в том числе в инкубационном периоде.</w:t>
      </w:r>
    </w:p>
    <w:p>
      <w:pPr>
        <w:pStyle w:val="Normal1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      </w:t>
      </w:r>
      <w:r>
        <w:rPr>
          <w:rFonts w:cs="Times New Roman" w:ascii="Times New Roman" w:hAnsi="Times New Roman"/>
          <w:sz w:val="18"/>
          <w:lang w:val="ru-RU"/>
        </w:rPr>
        <w:t>2. Только инфицированный ВИЧ человек, имеющий клинические проявления иммунодефицита.</w:t>
      </w:r>
    </w:p>
    <w:p>
      <w:pPr>
        <w:pStyle w:val="Normal1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      </w:t>
      </w:r>
      <w:r>
        <w:rPr>
          <w:rFonts w:cs="Times New Roman" w:ascii="Times New Roman" w:hAnsi="Times New Roman"/>
          <w:sz w:val="18"/>
          <w:lang w:val="ru-RU"/>
        </w:rPr>
        <w:t>3. Только инфицированный ВИЧ человек, в крови которого обнаруживаются как антитела к ВИЧ, так и нуклеиновые кислоты ВИЧ (провирусная ДНК или РНК)</w:t>
      </w:r>
    </w:p>
    <w:p>
      <w:pPr>
        <w:pStyle w:val="Normal1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1"/>
        <w:shd w:fill="FFFFFF" w:val="clea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11.   Наибольшую концентрацию ВИЧ содержит следующая биологическая жидкость ВИЧ-инфицированного:</w:t>
      </w:r>
    </w:p>
    <w:p>
      <w:pPr>
        <w:pStyle w:val="Normal1"/>
        <w:shd w:fill="FFFFFF" w:val="clea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lang w:val="ru-RU"/>
        </w:rPr>
        <w:t>1. Грудное молоко.</w:t>
      </w:r>
    </w:p>
    <w:p>
      <w:pPr>
        <w:pStyle w:val="Normal1"/>
        <w:shd w:fill="FFFFFF" w:val="clea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lang w:val="ru-RU"/>
        </w:rPr>
        <w:t>2. Вагинальный секрет.</w:t>
      </w:r>
    </w:p>
    <w:p>
      <w:pPr>
        <w:pStyle w:val="Normal1"/>
        <w:shd w:fill="FFFFFF" w:val="clea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lang w:val="ru-RU"/>
        </w:rPr>
        <w:t>3. Семенная жидкость.</w:t>
      </w:r>
    </w:p>
    <w:p>
      <w:pPr>
        <w:pStyle w:val="Normal1"/>
        <w:shd w:fill="FFFFFF" w:val="clear"/>
        <w:rPr/>
      </w:pPr>
      <w:r>
        <w:rPr>
          <w:rFonts w:cs="Times New Roman" w:ascii="Times New Roman" w:hAnsi="Times New Roman"/>
          <w:sz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lang w:val="ru-RU"/>
        </w:rPr>
        <w:t>4.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Кровь.</w:t>
      </w:r>
    </w:p>
    <w:p>
      <w:pPr>
        <w:pStyle w:val="Normal1"/>
        <w:shd w:fill="FFFFFF" w:val="clear"/>
        <w:rPr/>
      </w:pPr>
      <w:r>
        <w:rPr>
          <w:rFonts w:cs="Times New Roman" w:ascii="Times New Roman" w:hAnsi="Times New Roman"/>
          <w:sz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lang w:val="ru-RU"/>
        </w:rPr>
        <w:t>5.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Слюна.</w:t>
      </w:r>
    </w:p>
    <w:p>
      <w:pPr>
        <w:pStyle w:val="Normal1"/>
        <w:shd w:fill="FFFFFF" w:val="clea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1"/>
        <w:shd w:fill="FFFFFF" w:val="clear"/>
        <w:rPr/>
      </w:pPr>
      <w:r>
        <w:rPr>
          <w:rFonts w:cs="Times New Roman" w:ascii="Times New Roman" w:hAnsi="Times New Roman"/>
          <w:sz w:val="18"/>
          <w:lang w:val="ru-RU"/>
        </w:rPr>
        <w:t>12. ВИЧ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может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передаваться:</w:t>
      </w:r>
    </w:p>
    <w:p>
      <w:pPr>
        <w:pStyle w:val="Normal1"/>
        <w:shd w:fill="FFFFFF" w:val="clear"/>
        <w:rPr/>
      </w:pPr>
      <w:r>
        <w:rPr>
          <w:rFonts w:cs="Times New Roman" w:ascii="Times New Roman" w:hAnsi="Times New Roman"/>
          <w:sz w:val="18"/>
          <w:lang w:val="ru-RU"/>
        </w:rPr>
        <w:t xml:space="preserve">      </w:t>
      </w:r>
      <w:r>
        <w:rPr>
          <w:rFonts w:cs="Times New Roman" w:ascii="Times New Roman" w:hAnsi="Times New Roman"/>
          <w:sz w:val="18"/>
          <w:lang w:val="ru-RU"/>
        </w:rPr>
        <w:t>1. При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половых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контактах.</w:t>
      </w:r>
    </w:p>
    <w:p>
      <w:pPr>
        <w:pStyle w:val="Normal1"/>
        <w:shd w:fill="FFFFFF" w:val="clear"/>
        <w:rPr/>
      </w:pPr>
      <w:r>
        <w:rPr>
          <w:rFonts w:cs="Times New Roman" w:ascii="Times New Roman" w:hAnsi="Times New Roman"/>
          <w:sz w:val="18"/>
          <w:lang w:val="ru-RU"/>
        </w:rPr>
        <w:t xml:space="preserve">      </w:t>
      </w:r>
      <w:r>
        <w:rPr>
          <w:rFonts w:cs="Times New Roman" w:ascii="Times New Roman" w:hAnsi="Times New Roman"/>
          <w:sz w:val="18"/>
          <w:lang w:val="ru-RU"/>
        </w:rPr>
        <w:t>2. При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устном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общении, рукопожатии.</w:t>
      </w:r>
    </w:p>
    <w:p>
      <w:pPr>
        <w:pStyle w:val="Normal1"/>
        <w:shd w:fill="FFFFFF" w:val="clear"/>
        <w:rPr/>
      </w:pPr>
      <w:r>
        <w:rPr>
          <w:rFonts w:cs="Times New Roman" w:ascii="Times New Roman" w:hAnsi="Times New Roman"/>
          <w:sz w:val="18"/>
          <w:lang w:val="ru-RU"/>
        </w:rPr>
        <w:t xml:space="preserve">      </w:t>
      </w:r>
      <w:r>
        <w:rPr>
          <w:rFonts w:cs="Times New Roman" w:ascii="Times New Roman" w:hAnsi="Times New Roman"/>
          <w:sz w:val="18"/>
          <w:lang w:val="ru-RU"/>
        </w:rPr>
        <w:t>3. При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использовании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общего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телефона, посуды.</w:t>
      </w:r>
    </w:p>
    <w:p>
      <w:pPr>
        <w:pStyle w:val="Normal1"/>
        <w:shd w:fill="FFFFFF" w:val="clear"/>
        <w:rPr/>
      </w:pPr>
      <w:r>
        <w:rPr>
          <w:rFonts w:cs="Times New Roman" w:ascii="Times New Roman" w:hAnsi="Times New Roman"/>
          <w:sz w:val="18"/>
          <w:lang w:val="ru-RU"/>
        </w:rPr>
        <w:t xml:space="preserve">      </w:t>
      </w:r>
      <w:r>
        <w:rPr>
          <w:rFonts w:cs="Times New Roman" w:ascii="Times New Roman" w:hAnsi="Times New Roman"/>
          <w:sz w:val="18"/>
          <w:lang w:val="ru-RU"/>
        </w:rPr>
        <w:t>4. При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аускультации или пальпации пациента с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ВИЧ – инфекцией.</w:t>
      </w:r>
    </w:p>
    <w:p>
      <w:pPr>
        <w:pStyle w:val="Normal1"/>
        <w:shd w:fill="FFFFFF" w:val="clea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   </w:t>
      </w:r>
      <w:r>
        <w:rPr>
          <w:rFonts w:cs="Times New Roman" w:ascii="Times New Roman" w:hAnsi="Times New Roman"/>
          <w:sz w:val="18"/>
          <w:lang w:val="ru-RU"/>
        </w:rPr>
        <w:t>5. От инфицированной матери ребёнку во время беременности, родов и грудном вскармливании.</w:t>
      </w:r>
    </w:p>
    <w:p>
      <w:pPr>
        <w:pStyle w:val="Normal1"/>
        <w:shd w:fill="FFFFFF" w:val="clea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    </w:t>
      </w:r>
      <w:r>
        <w:rPr>
          <w:rFonts w:cs="Times New Roman" w:ascii="Times New Roman" w:hAnsi="Times New Roman"/>
          <w:sz w:val="18"/>
          <w:lang w:val="ru-RU"/>
        </w:rPr>
        <w:t>6. При укусах кровососущих насекомых.</w:t>
      </w:r>
    </w:p>
    <w:p>
      <w:pPr>
        <w:pStyle w:val="Normal1"/>
        <w:shd w:fill="FFFFFF" w:val="clea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   </w:t>
      </w:r>
      <w:r>
        <w:rPr>
          <w:rFonts w:cs="Times New Roman" w:ascii="Times New Roman" w:hAnsi="Times New Roman"/>
          <w:sz w:val="18"/>
          <w:lang w:val="ru-RU"/>
        </w:rPr>
        <w:t>7. При использовании нестерильного, загрязнённого кровью инструментария при проведении                   инвазивных процедур (медицинских и немедицинских).</w:t>
      </w:r>
    </w:p>
    <w:p>
      <w:pPr>
        <w:pStyle w:val="Normal1"/>
        <w:shd w:fill="FFFFFF" w:val="clea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    </w:t>
      </w:r>
      <w:r>
        <w:rPr>
          <w:rFonts w:cs="Times New Roman" w:ascii="Times New Roman" w:hAnsi="Times New Roman"/>
          <w:sz w:val="18"/>
          <w:lang w:val="ru-RU"/>
        </w:rPr>
        <w:t>8. Правильно 1,5,7.</w:t>
      </w:r>
    </w:p>
    <w:p>
      <w:pPr>
        <w:pStyle w:val="Normal1"/>
        <w:shd w:fill="FFFFFF" w:val="clea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    </w:t>
      </w:r>
      <w:r>
        <w:rPr>
          <w:rFonts w:cs="Times New Roman" w:ascii="Times New Roman" w:hAnsi="Times New Roman"/>
          <w:sz w:val="18"/>
          <w:lang w:val="ru-RU"/>
        </w:rPr>
        <w:t xml:space="preserve">9. Правильно 1,4,5,6,7. </w:t>
      </w:r>
    </w:p>
    <w:p>
      <w:pPr>
        <w:pStyle w:val="Normal1"/>
        <w:shd w:fill="FFFFFF" w:val="clear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</w:p>
    <w:p>
      <w:pPr>
        <w:pStyle w:val="Normal1"/>
        <w:shd w:fill="FFFFFF" w:val="clea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13.   Основными методами лабораторной диагностики ВИЧ-инфекции являются определение:</w:t>
      </w:r>
    </w:p>
    <w:p>
      <w:pPr>
        <w:pStyle w:val="Normal1"/>
        <w:shd w:fill="FFFFFF" w:val="clear"/>
        <w:rPr/>
      </w:pPr>
      <w:r>
        <w:rPr>
          <w:rFonts w:cs="Times New Roman" w:ascii="Times New Roman" w:hAnsi="Times New Roman"/>
          <w:sz w:val="18"/>
          <w:lang w:val="ru-RU"/>
        </w:rPr>
        <w:t xml:space="preserve">       </w:t>
      </w:r>
      <w:r>
        <w:rPr>
          <w:rFonts w:cs="Times New Roman" w:ascii="Times New Roman" w:hAnsi="Times New Roman"/>
          <w:sz w:val="18"/>
          <w:lang w:val="ru-RU"/>
        </w:rPr>
        <w:t>1.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Суммарных антител к ВИЧ методом ИФА.</w:t>
      </w:r>
    </w:p>
    <w:p>
      <w:pPr>
        <w:pStyle w:val="Normal1"/>
        <w:shd w:fill="FFFFFF" w:val="clea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    </w:t>
      </w:r>
      <w:r>
        <w:rPr>
          <w:rFonts w:cs="Times New Roman" w:ascii="Times New Roman" w:hAnsi="Times New Roman"/>
          <w:sz w:val="18"/>
          <w:lang w:val="ru-RU"/>
        </w:rPr>
        <w:t>2. ПровируснойДНК или РНК ВИЧ методом ПЦР.</w:t>
      </w:r>
    </w:p>
    <w:p>
      <w:pPr>
        <w:pStyle w:val="Normal1"/>
        <w:shd w:fill="FFFFFF" w:val="clear"/>
        <w:rPr/>
      </w:pPr>
      <w:r>
        <w:rPr>
          <w:rFonts w:cs="Times New Roman" w:ascii="Times New Roman" w:hAnsi="Times New Roman"/>
          <w:sz w:val="18"/>
          <w:lang w:val="ru-RU"/>
        </w:rPr>
        <w:t xml:space="preserve">       </w:t>
      </w:r>
      <w:r>
        <w:rPr>
          <w:rFonts w:cs="Times New Roman" w:ascii="Times New Roman" w:hAnsi="Times New Roman"/>
          <w:sz w:val="18"/>
          <w:lang w:val="ru-RU"/>
        </w:rPr>
        <w:t>3.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Специфических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антител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к ВИЧ методом иммунного блоттинга.</w:t>
      </w:r>
    </w:p>
    <w:p>
      <w:pPr>
        <w:pStyle w:val="Normal1"/>
        <w:shd w:fill="FFFFFF" w:val="clear"/>
        <w:rPr/>
      </w:pPr>
      <w:r>
        <w:rPr>
          <w:rFonts w:cs="Times New Roman" w:ascii="Times New Roman" w:hAnsi="Times New Roman"/>
          <w:sz w:val="18"/>
          <w:lang w:val="ru-RU"/>
        </w:rPr>
        <w:t xml:space="preserve">       </w:t>
      </w:r>
      <w:r>
        <w:rPr>
          <w:rFonts w:cs="Times New Roman" w:ascii="Times New Roman" w:hAnsi="Times New Roman"/>
          <w:sz w:val="18"/>
          <w:lang w:val="ru-RU"/>
        </w:rPr>
        <w:t>4.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Методы, перечисленные в п. 1,3.</w:t>
      </w:r>
    </w:p>
    <w:p>
      <w:pPr>
        <w:pStyle w:val="Normal1"/>
        <w:shd w:fill="FFFFFF" w:val="clear"/>
        <w:rPr/>
      </w:pPr>
      <w:r>
        <w:rPr>
          <w:rFonts w:cs="Times New Roman" w:ascii="Times New Roman" w:hAnsi="Times New Roman"/>
          <w:sz w:val="18"/>
          <w:lang w:val="ru-RU"/>
        </w:rPr>
        <w:t xml:space="preserve">       </w:t>
      </w:r>
      <w:r>
        <w:rPr>
          <w:rFonts w:cs="Times New Roman" w:ascii="Times New Roman" w:hAnsi="Times New Roman"/>
          <w:sz w:val="18"/>
          <w:lang w:val="ru-RU"/>
        </w:rPr>
        <w:t>5.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Все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вышеперечисленные.</w:t>
      </w:r>
    </w:p>
    <w:p>
      <w:pPr>
        <w:pStyle w:val="Normal1"/>
        <w:shd w:fill="FFFFFF" w:val="clear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1"/>
        <w:shd w:fill="FFFFFF" w:val="clear"/>
        <w:rPr/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14.  Сыворотку крови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для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серологической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диагностики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ВИЧ-инфекции,</w:t>
      </w:r>
    </w:p>
    <w:p>
      <w:pPr>
        <w:pStyle w:val="Normal1"/>
        <w:shd w:fill="FFFFFF" w:val="clear"/>
        <w:rPr/>
      </w:pPr>
      <w:r>
        <w:rPr>
          <w:rFonts w:cs="Times New Roman" w:ascii="Times New Roman" w:hAnsi="Times New Roman"/>
          <w:sz w:val="18"/>
          <w:lang w:val="ru-RU"/>
        </w:rPr>
        <w:t xml:space="preserve">      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не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рекомендуется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хранить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в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холодильнике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при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температуре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+ 4 - + 8 С°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более:</w:t>
      </w:r>
    </w:p>
    <w:p>
      <w:pPr>
        <w:pStyle w:val="Normal1"/>
        <w:shd w:fill="FFFFFF" w:val="clear"/>
        <w:rPr/>
      </w:pPr>
      <w:r>
        <w:rPr>
          <w:rFonts w:cs="Times New Roman" w:ascii="Times New Roman" w:hAnsi="Times New Roman"/>
          <w:sz w:val="18"/>
          <w:lang w:val="ru-RU"/>
        </w:rPr>
        <w:t xml:space="preserve">       </w:t>
      </w:r>
      <w:r>
        <w:rPr>
          <w:rFonts w:cs="Times New Roman" w:ascii="Times New Roman" w:hAnsi="Times New Roman"/>
          <w:sz w:val="18"/>
          <w:lang w:val="ru-RU"/>
        </w:rPr>
        <w:t>1. 3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часов.</w:t>
      </w:r>
    </w:p>
    <w:p>
      <w:pPr>
        <w:pStyle w:val="Normal1"/>
        <w:shd w:fill="FFFFFF" w:val="clear"/>
        <w:rPr/>
      </w:pPr>
      <w:r>
        <w:rPr>
          <w:rFonts w:cs="Times New Roman" w:ascii="Times New Roman" w:hAnsi="Times New Roman"/>
          <w:sz w:val="18"/>
          <w:lang w:val="ru-RU"/>
        </w:rPr>
        <w:t xml:space="preserve">       </w:t>
      </w:r>
      <w:r>
        <w:rPr>
          <w:rFonts w:cs="Times New Roman" w:ascii="Times New Roman" w:hAnsi="Times New Roman"/>
          <w:sz w:val="18"/>
          <w:lang w:val="ru-RU"/>
        </w:rPr>
        <w:t>2. 12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часов.</w:t>
      </w:r>
    </w:p>
    <w:p>
      <w:pPr>
        <w:pStyle w:val="Normal1"/>
        <w:shd w:fill="FFFFFF" w:val="clear"/>
        <w:rPr/>
      </w:pPr>
      <w:r>
        <w:rPr>
          <w:rFonts w:cs="Times New Roman" w:ascii="Times New Roman" w:hAnsi="Times New Roman"/>
          <w:sz w:val="18"/>
          <w:lang w:val="ru-RU"/>
        </w:rPr>
        <w:t xml:space="preserve">       </w:t>
      </w:r>
      <w:r>
        <w:rPr>
          <w:rFonts w:cs="Times New Roman" w:ascii="Times New Roman" w:hAnsi="Times New Roman"/>
          <w:sz w:val="18"/>
          <w:lang w:val="ru-RU"/>
        </w:rPr>
        <w:t>3. 1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суток.</w:t>
      </w:r>
    </w:p>
    <w:p>
      <w:pPr>
        <w:pStyle w:val="Normal1"/>
        <w:shd w:fill="FFFFFF" w:val="clear"/>
        <w:rPr/>
      </w:pPr>
      <w:r>
        <w:rPr>
          <w:rFonts w:cs="Times New Roman" w:ascii="Times New Roman" w:hAnsi="Times New Roman"/>
          <w:sz w:val="18"/>
          <w:lang w:val="ru-RU"/>
        </w:rPr>
        <w:t xml:space="preserve">       </w:t>
      </w:r>
      <w:r>
        <w:rPr>
          <w:rFonts w:cs="Times New Roman" w:ascii="Times New Roman" w:hAnsi="Times New Roman"/>
          <w:sz w:val="18"/>
          <w:lang w:val="ru-RU"/>
        </w:rPr>
        <w:t>4. 3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суток.</w:t>
      </w:r>
    </w:p>
    <w:p>
      <w:pPr>
        <w:pStyle w:val="Normal1"/>
        <w:shd w:fill="FFFFFF" w:val="clear"/>
        <w:rPr/>
      </w:pPr>
      <w:r>
        <w:rPr>
          <w:rFonts w:cs="Times New Roman" w:ascii="Times New Roman" w:hAnsi="Times New Roman"/>
          <w:sz w:val="18"/>
          <w:lang w:val="ru-RU"/>
        </w:rPr>
        <w:t xml:space="preserve">       </w:t>
      </w:r>
      <w:r>
        <w:rPr>
          <w:rFonts w:cs="Times New Roman" w:ascii="Times New Roman" w:hAnsi="Times New Roman"/>
          <w:sz w:val="18"/>
          <w:lang w:val="ru-RU"/>
        </w:rPr>
        <w:t>5. 7</w:t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  <w:lang w:val="ru-RU"/>
        </w:rPr>
        <w:t>суток.</w:t>
      </w:r>
    </w:p>
    <w:p>
      <w:pPr>
        <w:pStyle w:val="Normal1"/>
        <w:shd w:fill="FFFFFF" w:val="clea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1"/>
        <w:rPr>
          <w:sz w:val="18"/>
          <w:lang w:val="ru-RU"/>
        </w:rPr>
      </w:pPr>
      <w:r>
        <w:rPr>
          <w:sz w:val="18"/>
          <w:lang w:val="ru-RU"/>
        </w:rPr>
        <w:t xml:space="preserve">15. </w:t>
        <w:tab/>
        <w:t xml:space="preserve">Основной метод  люминесцентной микроскопии,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использующийся в медицинской бактериологии - это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прямое флюорохрамировани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прямая реакция иммунофлюоресценц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непрямая реакция иммунофлюоресценц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>определение спонтанной флюоресценции колоний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rFonts w:eastAsia="NTTimes/Cyrillic;Times New Roman"/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br w:type="page"/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16.</w:t>
        <w:tab/>
        <w:t xml:space="preserve">Для контроля качества питательной сре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в практических лабораториях чаще применяют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1)</w:t>
        <w:tab/>
        <w:t xml:space="preserve">определение аминного азот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2)</w:t>
        <w:tab/>
        <w:t xml:space="preserve">определение рН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3)</w:t>
        <w:tab/>
        <w:t xml:space="preserve">титрованный посев контрольного штамм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4)</w:t>
        <w:tab/>
        <w:t xml:space="preserve">определение окислительно-восстановительного потенциал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если верно 1, 2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если верно 3, 4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если верно 2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17.</w:t>
        <w:tab/>
        <w:t xml:space="preserve">Наиболее распространенным методом стерилизации питательных сред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являе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сухожарово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автоклавировани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фильтраци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кипячени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18.</w:t>
        <w:tab/>
        <w:t xml:space="preserve">Для выращивания микроорганизмов наиболее важно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1)</w:t>
        <w:tab/>
        <w:t xml:space="preserve">соблюдать температурный режим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2)</w:t>
        <w:tab/>
        <w:t xml:space="preserve">определенное значение рН сре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3)</w:t>
        <w:tab/>
        <w:t xml:space="preserve">обеспечивать определенную степень аэрации сре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4)</w:t>
        <w:tab/>
        <w:t xml:space="preserve">определять окислительно-восстановительный потенциал сре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sz w:val="18"/>
          <w:lang w:val="ru-RU"/>
        </w:rPr>
        <w:tab/>
        <w:t>а)</w:t>
        <w:tab/>
        <w:t xml:space="preserve">если верно 1, 2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 </w:t>
      </w:r>
      <w:r>
        <w:rPr>
          <w:sz w:val="18"/>
          <w:lang w:val="ru-RU"/>
        </w:rPr>
        <w:tab/>
        <w:t>б)</w:t>
        <w:tab/>
        <w:t xml:space="preserve">если верно 3, 4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19.</w:t>
        <w:tab/>
        <w:t xml:space="preserve">Среди патогенных бактерий наиболее часто встречаю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облигатные аэроб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облигатные анаэроб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факультативные анаэроб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чрезвычайно кислородочувствительны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20.</w:t>
        <w:tab/>
        <w:t xml:space="preserve">Патогенные бактерии по температуре культивирования относя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к психрофилам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к мезофилам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>к термофилам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ind w:left="-142" w:firstLine="142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21     Наиболее признанная классификация антибиотиков основывае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на химической структур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на спектре антибактериального действи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на механизме действи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на побочных действиях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rFonts w:eastAsia="NTTimes/Cyrillic;Times New Roman"/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ind w:left="-426" w:firstLine="426"/>
        <w:jc w:val="both"/>
        <w:rPr/>
      </w:pPr>
      <w:r>
        <w:rPr>
          <w:sz w:val="18"/>
          <w:lang w:val="ru-RU"/>
        </w:rPr>
        <w:t xml:space="preserve">22. </w:t>
        <w:tab/>
        <w:t xml:space="preserve">Основной механизм действия </w:t>
      </w:r>
      <w:r>
        <w:rPr>
          <w:rFonts w:eastAsia="Symbol" w:cs="Symbol" w:ascii="Symbol" w:hAnsi="Symbol"/>
          <w:sz w:val="18"/>
          <w:lang w:val="ru-RU"/>
        </w:rPr>
        <w:t></w:t>
      </w:r>
      <w:r>
        <w:rPr>
          <w:sz w:val="18"/>
          <w:lang w:val="ru-RU"/>
        </w:rPr>
        <w:t xml:space="preserve">-лактамных антибиотиков своди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к подавлению синтеза клеточных стенок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к нарушению синтеза белк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23.</w:t>
        <w:tab/>
        <w:t xml:space="preserve">Наиболее частым механизмом устойчивости к антибиотикам являе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нарушение проницаемости микробной клет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выведение антибиотика из клет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модификация мишен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энзиматическая инактивация антибиотик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24.</w:t>
        <w:tab/>
        <w:t xml:space="preserve">Для определения чувствительности микроорганизмов к антибиотикам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в практических лабораториях наиболее широко используют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метод диффузии в агар с применением диск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метод серийных разведений в жидкой питательной сред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метод серийных разведений в плотной питательной сред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ускоренный метод с кровью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д)</w:t>
        <w:tab/>
        <w:t xml:space="preserve">ускоренный метод с ТТХ </w:t>
      </w:r>
      <w:r>
        <w:br w:type="page"/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25.</w:t>
        <w:tab/>
        <w:t xml:space="preserve">Для получения полуколичественной оцен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степени чувствительности микроорганизма к антибиотикам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в работе необходимо использоват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1)</w:t>
        <w:tab/>
        <w:t xml:space="preserve">стандартные питательные сре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2)</w:t>
        <w:tab/>
        <w:t xml:space="preserve">промышленные индикаторные диски с антибиотикам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3)</w:t>
        <w:tab/>
        <w:t xml:space="preserve">дозированную посевную дозу микроб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4)</w:t>
        <w:tab/>
        <w:t xml:space="preserve">изучение чувствительности непосредственно патологического материал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5)</w:t>
        <w:tab/>
        <w:t xml:space="preserve">в эксквизитных случаях использование дисков,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ab/>
        <w:t xml:space="preserve">приготовленных в лаборатор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если верно 1, 2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если верно 3, 4, 5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26.</w:t>
        <w:tab/>
        <w:t xml:space="preserve">Сократить сроки исследования и выдач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предварительного ответа о чувствительности микроорганизм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в интервале от 3 до 5 часов позволяет применение метод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1)</w:t>
        <w:tab/>
        <w:t xml:space="preserve">серийных разведений в жидкой питательной сред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2)</w:t>
        <w:tab/>
        <w:t xml:space="preserve">серийных разведений в плотной питательной сред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3)</w:t>
        <w:tab/>
        <w:t xml:space="preserve">стандартного метода диффузии в агар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4)</w:t>
        <w:tab/>
        <w:t xml:space="preserve">метода диффузии в агар с применением оксигемоглобин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5)</w:t>
        <w:tab/>
        <w:t xml:space="preserve">метода диффузии в агар с применением ТТХ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если верно 1, 2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если верно 3, 4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если верно 4, 5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27. </w:t>
        <w:tab/>
        <w:t xml:space="preserve">Факторами вирулентности микроорганизмов в основном являю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1)</w:t>
        <w:tab/>
        <w:t xml:space="preserve">агрессин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2)</w:t>
        <w:tab/>
        <w:t xml:space="preserve">адгезивност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3)</w:t>
        <w:tab/>
        <w:t xml:space="preserve">наличие капсул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4)</w:t>
        <w:tab/>
        <w:t xml:space="preserve">токсин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5)</w:t>
        <w:tab/>
        <w:t xml:space="preserve">подвижност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если верно 1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если верно 2, 4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если верно 3, 5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28.</w:t>
        <w:tab/>
        <w:t xml:space="preserve">К иммунокомпетентным клеткам относится все перечисленное, кром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Т-лимфоцит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В-лимфоцит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макрофаг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>НК-клеток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29. </w:t>
        <w:tab/>
        <w:t xml:space="preserve">Основными признаками характеризующими антигены являю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чужеродност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антигенност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иммуногенност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специфичност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д)</w:t>
        <w:tab/>
        <w:t xml:space="preserve">все перечисленно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30. </w:t>
        <w:tab/>
        <w:t xml:space="preserve">К наиболее широко применяемым в бактериолог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методам серологических исследований относя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1)</w:t>
        <w:tab/>
        <w:t xml:space="preserve">реакция преципитац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2)</w:t>
        <w:tab/>
        <w:t xml:space="preserve">реакция диффузной преципитации в гел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3)</w:t>
        <w:tab/>
        <w:t xml:space="preserve">реакция агглютинац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4)</w:t>
        <w:tab/>
        <w:t xml:space="preserve">реакция пассивной гемагглютинац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5)</w:t>
        <w:tab/>
        <w:t xml:space="preserve">иммуноферментный метод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6)</w:t>
        <w:tab/>
        <w:t xml:space="preserve">реакция связывания комплемент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если верно 1, 2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если верно 4, 6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если верно 5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31.</w:t>
        <w:tab/>
        <w:t xml:space="preserve">Энтеробактерии могут образовыват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спор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капсул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rFonts w:eastAsia="NTTimes/Cyrillic;Times New Roman"/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br w:type="page"/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32.</w:t>
        <w:tab/>
        <w:t xml:space="preserve">Семейство энтеробактер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разделено на следующие основные токсиномические групп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1)</w:t>
        <w:tab/>
        <w:t xml:space="preserve">триб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2)</w:t>
        <w:tab/>
        <w:t xml:space="preserve">ро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3)</w:t>
        <w:tab/>
        <w:t xml:space="preserve">ви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4)</w:t>
        <w:tab/>
        <w:t xml:space="preserve">биовар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если верно 1, 4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если верно 2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если верно 1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если верно 2, 4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33.</w:t>
        <w:tab/>
        <w:t xml:space="preserve">Наибольшее признани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получила следующая классификация энтеробактер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международна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классификация Берг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математический метод классификац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классификация Эдварса и Юинг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rFonts w:eastAsia="NTTimes/Cyrillic;Times New Roman"/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34.</w:t>
        <w:tab/>
        <w:t xml:space="preserve">Для серологической идентификации энтеробактерий имеют значени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О-антиген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К-антиген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Н-антиген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все перечисленные антиген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2"/>
          <w:lang w:val="ru-RU"/>
        </w:rPr>
        <w:t xml:space="preserve">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35.</w:t>
        <w:tab/>
        <w:t xml:space="preserve">У энтеробактерий встречаю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плазмиды патогенност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метаболические плазми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плазмиды резистентност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все перечисленные плазми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36.</w:t>
        <w:tab/>
        <w:t xml:space="preserve">У энтеробактерий, вызывающих ОКИ, должны быт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плазмиды адгезивност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энтеротоксигенная плазмид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плазмида колициногенност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ind w:left="-142" w:hanging="0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37 .     Из биохимических тестов в случае роста эшерих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часто бывают положительным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1)</w:t>
        <w:tab/>
        <w:t xml:space="preserve">цитрат Симонс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2)</w:t>
        <w:tab/>
        <w:t xml:space="preserve">подвижност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3)</w:t>
        <w:tab/>
        <w:t xml:space="preserve">инозит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4)</w:t>
        <w:tab/>
        <w:t xml:space="preserve">реакция Фогесс - Проскауэр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5)</w:t>
        <w:tab/>
        <w:t xml:space="preserve">реакция с метиловым красным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6)</w:t>
        <w:tab/>
        <w:t xml:space="preserve">лизин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если верно 1, 2, 4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если верно 2, 5, 6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если верно 3, 4, 5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если верно 3, 4, 6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38. </w:t>
        <w:tab/>
        <w:t xml:space="preserve">Можно ли с помощью биохимических или серологических реакц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отдифференцировать патогенные эшерихии от банальных?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д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нет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ab/>
        <w:t xml:space="preserve">В первую очередь в дифференциации от эшерих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нуждаются родовые групп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шигелл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сальмонелл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>цитробактер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39.</w:t>
        <w:tab/>
        <w:t xml:space="preserve">Для S.sonnei следует использовать следующие эпидмет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1)</w:t>
        <w:tab/>
        <w:t xml:space="preserve">фаговар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2)</w:t>
        <w:tab/>
        <w:t xml:space="preserve">биовар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3)</w:t>
        <w:tab/>
        <w:t xml:space="preserve">серовар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4)</w:t>
        <w:tab/>
        <w:t xml:space="preserve">колициногеновар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если верно 1, 2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если верно 2, 4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если верно 2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rFonts w:eastAsia="NTTimes/Cyrillic;Times New Roman"/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br w:type="page"/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 </w:t>
      </w:r>
      <w:r>
        <w:rPr>
          <w:sz w:val="18"/>
          <w:lang w:val="ru-RU"/>
        </w:rPr>
        <w:t xml:space="preserve">40.   Энтероинвазивные эшерихии лизируются бактериофагам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шигеллезным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сальмонеллезным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41.</w:t>
        <w:tab/>
        <w:t xml:space="preserve">Патогенные для человека виды сальмонелл включен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в 1 подрод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во 2 подрод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в 3 подрод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в 4 подрод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д)</w:t>
        <w:tab/>
        <w:t xml:space="preserve">в 5 подрод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42.</w:t>
        <w:tab/>
        <w:t xml:space="preserve">Методом ранней диагностики сальмонеллеза является метод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исследования гемокультур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исследования фекал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исследования моч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исследования желч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43.</w:t>
        <w:tab/>
        <w:t xml:space="preserve">Оптимальные сроки пересева материал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с селенитового бульона на пластинчатые сре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через 18-24 час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через 6-8 час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через 44-48 час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44.        Кровь от больного с подозрением на сальмонеллез следует сеят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на пластинчатые сре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на желчный бульон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на селетиновый бульон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45.</w:t>
        <w:tab/>
        <w:t xml:space="preserve">В качестве эпидметки для сальмонелл в шероховатой форм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следует применят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серовар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биовар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46. </w:t>
        <w:tab/>
        <w:t xml:space="preserve">Оптимальные сроки пересева материал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        </w:t>
      </w:r>
      <w:r>
        <w:rPr>
          <w:sz w:val="18"/>
          <w:lang w:val="ru-RU"/>
        </w:rPr>
        <w:t xml:space="preserve">с селенитового бульона на пластинчатые сре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через 18-24 час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через 6-8 час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>через 44-48 часов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47.</w:t>
        <w:tab/>
        <w:t xml:space="preserve">Кровь от больного с подозрением на сальмонеллез следует сеят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на пластинчатые сре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на желчный бульон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на селетиновый бульон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 xml:space="preserve">48.        В качестве эпидметки для сальмонелл в шероховатой форм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следует применят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серовар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биовар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49.</w:t>
        <w:tab/>
        <w:t xml:space="preserve">Внутрибольничный штамм сальмонелл отличае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1)</w:t>
        <w:tab/>
        <w:t xml:space="preserve">множественной лекарственной устойчивостью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2)</w:t>
        <w:tab/>
        <w:t xml:space="preserve">устойчивостью во внешней сред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3)</w:t>
        <w:tab/>
        <w:t xml:space="preserve">способностью продуцировать колицин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если верно 1, 2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если верно 2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если верно 1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50.</w:t>
        <w:tab/>
        <w:t xml:space="preserve">Для выявления носителей брюшного тиф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используется следующая серологическая реакци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1)</w:t>
        <w:tab/>
        <w:t xml:space="preserve">V1M-гемагглютинаци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2)</w:t>
        <w:tab/>
        <w:t xml:space="preserve">реакция Видал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sz w:val="18"/>
          <w:lang w:val="ru-RU"/>
        </w:rPr>
        <w:tab/>
        <w:t>3)</w:t>
        <w:tab/>
        <w:t xml:space="preserve">иммуноферментный анализ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если верно 1, 2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если верно 1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если верно 2, 3 </w:t>
      </w:r>
      <w:r>
        <w:br w:type="page"/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51. </w:t>
        <w:tab/>
        <w:t xml:space="preserve">Сальмонеллы от эшерих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можно отдифференцировать с помощью следующих тест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1)</w:t>
        <w:tab/>
        <w:t xml:space="preserve">метилового красного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2)</w:t>
        <w:tab/>
        <w:t xml:space="preserve">аргининдигидролаз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3)</w:t>
        <w:tab/>
        <w:t xml:space="preserve">индол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4)</w:t>
        <w:tab/>
        <w:t xml:space="preserve">подвижност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5)</w:t>
        <w:tab/>
        <w:t xml:space="preserve">цитрата Симонс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6)</w:t>
        <w:tab/>
        <w:t xml:space="preserve">мочевин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если верно 1, 2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если верно 2, 3, 5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если верно 1, 3, 6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если верно 2, 4, 6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52.</w:t>
        <w:tab/>
        <w:t xml:space="preserve">Эшерихии можно отдифференцировать от шигелл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с помощью следующих тест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1)</w:t>
        <w:tab/>
        <w:t xml:space="preserve">подвижност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2)</w:t>
        <w:tab/>
        <w:t xml:space="preserve">лизиндекарбоксилаз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3)</w:t>
        <w:tab/>
        <w:t xml:space="preserve">лактоз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4)</w:t>
        <w:tab/>
        <w:t xml:space="preserve">рамноз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sz w:val="18"/>
          <w:lang w:val="ru-RU"/>
        </w:rPr>
        <w:tab/>
        <w:t>5)</w:t>
        <w:tab/>
        <w:t xml:space="preserve">раффиноз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6)</w:t>
        <w:tab/>
        <w:t xml:space="preserve">инозит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если верно 1, 2, 3, 4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если верно 3, 4, 5, 6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>если верно 1, 3, 4, 6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53. </w:t>
        <w:tab/>
        <w:t xml:space="preserve">E.cloacal можно отдифференцировать от E.aerogenes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с помощью следующих тест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1)</w:t>
        <w:tab/>
        <w:t xml:space="preserve">лизиндекарбоксилаз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2)</w:t>
        <w:tab/>
        <w:t xml:space="preserve">малонат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3)</w:t>
        <w:tab/>
        <w:t xml:space="preserve">арабиноз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4)</w:t>
        <w:tab/>
        <w:t xml:space="preserve">индол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5)</w:t>
        <w:tab/>
        <w:t xml:space="preserve">аргининдигидролаз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6)</w:t>
        <w:tab/>
        <w:t xml:space="preserve">мочевин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если верно 2, 3, 4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если верно 3, 5, 6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если верно 1, 5, 6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54.</w:t>
        <w:tab/>
        <w:t xml:space="preserve">Для выделения иерсиний следует использовать транспортную среду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глицериновый консервант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среду Кэри - Блэр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55.</w:t>
        <w:tab/>
        <w:t xml:space="preserve">Внутрибольничная инфекция чаще возникает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в инфекционных больницах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в соматических больницах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56.</w:t>
        <w:tab/>
        <w:t xml:space="preserve">Внутрибольничный штамм энтеробактер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обладает следующими свойствам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полирезистентностью к антибиотикам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высокой вирулентностью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>полиагглютинабильностью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57.</w:t>
        <w:tab/>
        <w:t xml:space="preserve">Дисбактериозом кишечника называют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количественные и качественные изменения кишечной палоч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ab/>
        <w:t xml:space="preserve">в кишечник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количественные и качественные изменения собственной микрофлор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ab/>
        <w:t xml:space="preserve">кишечник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58.</w:t>
        <w:tab/>
        <w:t xml:space="preserve">В кишечнике практически здоровых люде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должны преобладать микроорганизм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анаэробны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аэробны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микроаэрофильны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факультативно-анаэробные </w:t>
      </w:r>
      <w:r>
        <w:br w:type="page"/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59.</w:t>
        <w:tab/>
        <w:t xml:space="preserve">Для грудных детей наиболее физиологичны бифидобактерии вид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B.bifidum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B.adolescentis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B.longum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60.</w:t>
        <w:tab/>
        <w:t xml:space="preserve">Для этиотропной терапии кишечных инфекций применяют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антибиоти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сульфанилами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нитрофурановые препарат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бактериофаги, сыворотки, иммуноглобулин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b/>
          <w:b/>
          <w:i/>
          <w:i/>
          <w:lang w:val="ru-RU"/>
        </w:rPr>
      </w:pPr>
      <w:r>
        <w:rPr>
          <w:sz w:val="18"/>
          <w:lang w:val="ru-RU"/>
        </w:rPr>
        <w:tab/>
        <w:t>д)</w:t>
        <w:tab/>
        <w:t xml:space="preserve">все перечисленно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61.</w:t>
        <w:tab/>
        <w:t xml:space="preserve">К обязательным методам,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используемым в лабораторной диагностике особо опасных инфекций,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относя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1)</w:t>
        <w:tab/>
        <w:t xml:space="preserve">выделение и изучение чистой культур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2)</w:t>
        <w:tab/>
        <w:t xml:space="preserve">серологические мето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3)</w:t>
        <w:tab/>
        <w:t xml:space="preserve">экспресс диагностик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4)</w:t>
        <w:tab/>
        <w:t xml:space="preserve">ускоренные мето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5)</w:t>
        <w:tab/>
        <w:t xml:space="preserve">постановка биопроб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6)</w:t>
        <w:tab/>
        <w:t xml:space="preserve">выделение специфического бактериофаг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если верно 1, 3, 5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>если верно 2, 4, 6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62..</w:t>
        <w:tab/>
        <w:t xml:space="preserve">Основными условиям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для работы с возбудителями особо опасных инфекций являю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1)</w:t>
        <w:tab/>
        <w:t xml:space="preserve">использование специального защитного костюм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2)</w:t>
        <w:tab/>
        <w:t xml:space="preserve">наличие разрешения для работы с возбудителями ОО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3)</w:t>
        <w:tab/>
        <w:t xml:space="preserve">постоянное использование дез. средст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4)</w:t>
        <w:tab/>
        <w:t xml:space="preserve">наличие экспериментальных животных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5)</w:t>
        <w:tab/>
        <w:t xml:space="preserve">централизованное обеспечение стандартными питательными средам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6)</w:t>
        <w:tab/>
        <w:t xml:space="preserve">использование проверенных по ростовым качествам питательных сред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если верно 1, 2, 5, 6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если верно 2, 3, 4, 6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63.</w:t>
        <w:tab/>
        <w:t xml:space="preserve">К семейству Vibrionaceae, относятся следующие роды, кроме одного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vibrio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psevdomonas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plesiomonas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aeromoinas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64..</w:t>
        <w:tab/>
        <w:t xml:space="preserve">Основные признаки, дифференцирующие род Vibrio,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следующие, кроме одного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наличие лизиндекарбоксилаз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наличие аргининдигидролаз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наличие орнитиндекарбоксилаз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чувствительность к 0/129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65.</w:t>
        <w:tab/>
        <w:t>Основными признаками, идентифицирующими возбудителя холеры,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являются следующи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ферментативная активност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чувствительность к специфическим бактериофагам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антигенная структур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чувствительность к антибиотикам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66.</w:t>
        <w:tab/>
        <w:t xml:space="preserve">Наиболее близким к возбудителю чумы видом иерсиний являе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Y.enterocolitica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Y.ruckeri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Y.pseudotuberculosis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>Y.intermedia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д)</w:t>
        <w:tab/>
        <w:t xml:space="preserve">Y.kristensenii </w:t>
      </w:r>
      <w:r>
        <w:br w:type="page"/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67.</w:t>
        <w:tab/>
        <w:t xml:space="preserve">Признаками, идентифицирующими возбудитель чумы,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являются следующие, кром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чувствительности к специфическим фагам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разложения рамноз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антигенной структур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положительной биопроб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д)</w:t>
        <w:tab/>
        <w:t xml:space="preserve">характера роста на жидких и плотных питательных средах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е)</w:t>
        <w:tab/>
        <w:t xml:space="preserve">морфологии клет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68.</w:t>
        <w:tab/>
        <w:t xml:space="preserve">Возбудитель сибирской язв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не обладает следующими биологическими свойствам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наличием капсул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спорообразованием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подвижностью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продукцией экзотоксин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д)</w:t>
        <w:tab/>
        <w:t xml:space="preserve">чувствительностью к специфическому бактериофагу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е)</w:t>
        <w:tab/>
        <w:t xml:space="preserve">чувствительностью к пенициллину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69..</w:t>
        <w:tab/>
        <w:t xml:space="preserve">Ускоренные иммуносерологические методы исследовани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на сибирскую язву следующи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иммунофлюоресцентный анализ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РНГ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радиоиммунный анализ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иммуноферментный анализ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д)</w:t>
        <w:tab/>
        <w:t xml:space="preserve">реакция преципитац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е)</w:t>
        <w:tab/>
        <w:t xml:space="preserve">реакция дискпреципитац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ж)</w:t>
        <w:tab/>
        <w:t xml:space="preserve">все перечисленны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70.</w:t>
        <w:tab/>
        <w:t xml:space="preserve">Для идентификации возбудителя туляремии не используют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реакцию связывания комплемент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метод флюоресцирующих антител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иммуноферментный анализ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реакцию агглютинац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д)</w:t>
        <w:tab/>
        <w:t xml:space="preserve">реакцию торможения непрямой гемагглютинац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71.</w:t>
        <w:tab/>
        <w:t xml:space="preserve">Наиболее часто заболевания у людей вызывают бруцеллы вид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1)</w:t>
        <w:tab/>
        <w:t xml:space="preserve">B.ovis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2)</w:t>
        <w:tab/>
        <w:t xml:space="preserve">B.melitensis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3)</w:t>
        <w:tab/>
        <w:t xml:space="preserve">B.abortus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4)</w:t>
        <w:tab/>
        <w:t xml:space="preserve">B.suis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5)</w:t>
        <w:tab/>
        <w:t xml:space="preserve">B.neotomae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6)</w:t>
        <w:tab/>
        <w:t xml:space="preserve">B.canis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если верно 1, 5, 6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если верно 2, 3, 4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72.</w:t>
        <w:tab/>
        <w:t xml:space="preserve">Возбудителями особо опасных заболеваний являю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1)</w:t>
        <w:tab/>
        <w:t xml:space="preserve">P.aeruginosa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2)</w:t>
        <w:tab/>
        <w:t xml:space="preserve">P.fluorescens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3)</w:t>
        <w:tab/>
        <w:t xml:space="preserve">P.putida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4)</w:t>
        <w:tab/>
        <w:t xml:space="preserve">P.cepacia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5)</w:t>
        <w:tab/>
        <w:t xml:space="preserve">P.stutzeri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6)</w:t>
        <w:tab/>
        <w:t xml:space="preserve">P.mallei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7)</w:t>
        <w:tab/>
        <w:t xml:space="preserve">P.pseudomallei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если верно 1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если верно 4, 5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если верно 6, 7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если верно 2, 5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73.</w:t>
        <w:tab/>
        <w:t xml:space="preserve">Возбудитель дифтерии не обладает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уреазной активностью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токсикогенными свойствам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цистиназной активностью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гемолитической активностью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д)</w:t>
        <w:tab/>
        <w:t xml:space="preserve">способностью восстанавливать нитраты в нитрит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  <w:r>
        <w:br w:type="page"/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74.</w:t>
        <w:tab/>
        <w:t xml:space="preserve">Для идентификации и дифференциации возбудителя дифтер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используются следующие призна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1)</w:t>
        <w:tab/>
        <w:t xml:space="preserve">морфологически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2)</w:t>
        <w:tab/>
        <w:t xml:space="preserve">культуральны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3)</w:t>
        <w:tab/>
        <w:t xml:space="preserve">биохимически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4)</w:t>
        <w:tab/>
        <w:t xml:space="preserve">серологически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5)</w:t>
        <w:tab/>
        <w:t xml:space="preserve">токсигенны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если верно 1, 2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если верно 2, 3, 4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если верно 3, 4, 5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если верно 1, 3, 5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д)</w:t>
        <w:tab/>
        <w:t xml:space="preserve">если верно 2, 3, 5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75.</w:t>
        <w:tab/>
        <w:t xml:space="preserve">Бактериологический контроль качества питательных сред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для выделения возбудителя дифтерии осуществляют путем определени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всхожести коринебактерий дифтер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времени формирования колон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ингибирующей активности в отношении сопутствующей флор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аминного азот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76.</w:t>
        <w:tab/>
        <w:t xml:space="preserve">Диагностировать коклюш в ранние сроки позволяет метод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бактериоскопическ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бактериологическ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серологическ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все перечисленны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77.</w:t>
        <w:tab/>
        <w:t xml:space="preserve">Для возбудителя коклюша характерн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подвижност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рост на простом агар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образование пигмента (наличие фермента тирозиназы)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расщепление мочевин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д)</w:t>
        <w:tab/>
        <w:t xml:space="preserve">капсулообразовани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78 .</w:t>
        <w:tab/>
        <w:t xml:space="preserve">Наиболее часто возбудителями гнойных менингитов являю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1)</w:t>
        <w:tab/>
        <w:t xml:space="preserve">кишечная палочк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2)</w:t>
        <w:tab/>
        <w:t xml:space="preserve">палочка инфалюэнц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3)</w:t>
        <w:tab/>
        <w:t xml:space="preserve">менингококк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4)</w:t>
        <w:tab/>
        <w:t xml:space="preserve">пневмококк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5)</w:t>
        <w:tab/>
        <w:t xml:space="preserve">туберкулезная палочк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если верно 1, 2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если верно 2, 3, 4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если верно 3, 4, 5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6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79.</w:t>
        <w:tab/>
        <w:t xml:space="preserve">Для посева спинномозговой жидкости при гнойном менингит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используют сре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1)</w:t>
        <w:tab/>
        <w:t xml:space="preserve">сывороточный агар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2)</w:t>
        <w:tab/>
        <w:t xml:space="preserve">сывороточный агар с линкомицином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3)</w:t>
        <w:tab/>
        <w:t xml:space="preserve">сывороточный агар с ристомицином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4)</w:t>
        <w:tab/>
        <w:t xml:space="preserve">кровяной агар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5)</w:t>
        <w:tab/>
        <w:t xml:space="preserve">полужидкий агар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6)</w:t>
        <w:tab/>
        <w:t xml:space="preserve">шоколадный агар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если верно 1, 2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если верно 3, 4, 5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если верно 4, 5, 6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>если верно 5, 6, 1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80.</w:t>
        <w:tab/>
        <w:t xml:space="preserve">Экспресс-методом диагностики менингококкцемии являю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посев крови на плотные сре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посев крови в полужидкий 0.1% агар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приготовление мазка "толстой капли" из кров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>реакция встречного иммуноэлектрофореза (ВИЭФ)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rFonts w:eastAsia="NTTimes/Cyrillic;Times New Roman"/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81.</w:t>
        <w:tab/>
        <w:t xml:space="preserve">Методами серологической идентификации менингококков не являю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реакции агглютинации на стекл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реакции агглютинации в полистироловых пластинках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реакции преципитац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методы встречного иммуноэлектрофорез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д)</w:t>
        <w:tab/>
        <w:t xml:space="preserve">РНГА для выявления антител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82.</w:t>
        <w:tab/>
        <w:t xml:space="preserve">Микобактерии не могут вызывать у человек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туберкулез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лепру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актиномикоз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>83.</w:t>
        <w:tab/>
        <w:t xml:space="preserve">Микобактерии растут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быстро на любых питательных средах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медленно на любых питательных средах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быстро на специальных средах для микобактер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медленно на специальных средах для микобактер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center"/>
        <w:rPr>
          <w:b/>
          <w:b/>
          <w:caps/>
          <w:lang w:val="ru-RU"/>
        </w:rPr>
      </w:pPr>
      <w:r>
        <w:rPr>
          <w:rFonts w:eastAsia="NTTimes/Cyrillic;Times New Roman"/>
          <w:b/>
          <w:i/>
          <w:lang w:val="ru-RU"/>
        </w:rPr>
        <w:t xml:space="preserve">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84.</w:t>
        <w:tab/>
        <w:t xml:space="preserve">К наиболее частым возбудителям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неспецифических бактериальных инфекций в акушерских стационарах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относятся :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1)</w:t>
        <w:tab/>
        <w:t xml:space="preserve">стафилокок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2)</w:t>
        <w:tab/>
        <w:t xml:space="preserve">стрептокок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3)</w:t>
        <w:tab/>
        <w:t xml:space="preserve">энтеробактер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4)</w:t>
        <w:tab/>
        <w:t xml:space="preserve">анаэроб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5)</w:t>
        <w:tab/>
        <w:t xml:space="preserve">неферментирующие бактер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если верно 1, 2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если верно 3, 4, 5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если верно 1, 3, 4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85.</w:t>
        <w:tab/>
        <w:t xml:space="preserve">Критерием этиологической значимости бактериологических находок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в клинической бактериологии из нестерильных в норме органов и ткане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являе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1)</w:t>
        <w:tab/>
        <w:t xml:space="preserve">выделение любых микроорганизм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2)</w:t>
        <w:tab/>
        <w:t xml:space="preserve">выделение условно-патогенных микроорганизм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ab/>
        <w:t xml:space="preserve">в массивном количеств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3)</w:t>
        <w:tab/>
        <w:t xml:space="preserve">выделение грам-отрицательных микроорганизм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4)</w:t>
        <w:tab/>
        <w:t xml:space="preserve">выделение грам-положительных микроорганизм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5)</w:t>
        <w:tab/>
        <w:t xml:space="preserve">повторное выделение из материала одного и того же штамм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если верно 1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если верно 2, 5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если верно 3, 4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86.</w:t>
        <w:tab/>
        <w:t xml:space="preserve">Коагулазоположительными видами стафилококков являю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1)</w:t>
        <w:tab/>
        <w:t xml:space="preserve">S.aureus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2)</w:t>
        <w:tab/>
        <w:t xml:space="preserve">S.epidermidis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3)</w:t>
        <w:tab/>
        <w:t xml:space="preserve">S.warneri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4)</w:t>
        <w:tab/>
        <w:t xml:space="preserve">S.haemolyticus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5)</w:t>
        <w:tab/>
        <w:t xml:space="preserve">S.intermedius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6)</w:t>
        <w:tab/>
        <w:t xml:space="preserve">S.hominis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7)</w:t>
        <w:tab/>
        <w:t xml:space="preserve">S.saprohpyticus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8)</w:t>
        <w:tab/>
        <w:t xml:space="preserve">S.hyicus.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если верно 1, 2, 6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если верно 3, 4, 5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если верно 1, 5, 8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если верно 6, 7, 8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87.</w:t>
        <w:tab/>
        <w:t xml:space="preserve">Для целенаправленного выделения стафилококк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наиболее целесообразно использоват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кровяной агар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агар с 6.5% хлористого натри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простой питательный агар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агар с 10% хлористого натри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88.</w:t>
        <w:tab/>
        <w:t xml:space="preserve">Наиболее распространенным методом типирования псевдомонад являе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серологическ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биохимическ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пиоцинотипировани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выявление токсигенност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д)</w:t>
        <w:tab/>
        <w:t xml:space="preserve">фаготипировани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 </w:t>
      </w:r>
      <w:r>
        <w:rPr>
          <w:sz w:val="18"/>
          <w:lang w:val="ru-RU"/>
        </w:rPr>
        <w:t>89.</w:t>
        <w:tab/>
        <w:t xml:space="preserve">Основными признаками, характеризующими вид P.aeruginosa, являю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1)</w:t>
        <w:tab/>
        <w:t xml:space="preserve">отрицательная окраска по Граму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2)</w:t>
        <w:tab/>
        <w:t xml:space="preserve">положительная оксидазная проб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3)</w:t>
        <w:tab/>
        <w:t xml:space="preserve">наличие синего пигмента пиоцианин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4)</w:t>
        <w:tab/>
        <w:t xml:space="preserve">наличие зеленого пигмента флюоресцеин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5)</w:t>
        <w:tab/>
        <w:t xml:space="preserve">гемолитическая активност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6)</w:t>
        <w:tab/>
        <w:t xml:space="preserve">рост на среде с РН 5.6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7)</w:t>
        <w:tab/>
        <w:t xml:space="preserve">наличие жгутик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если верно 1, 2, 3, 6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если верно 2, 4, 5, 7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90.</w:t>
        <w:tab/>
        <w:t xml:space="preserve">К гноеродным стрептококкам,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играющим серьезную роль в инфекционной патологии,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относятся следующие ви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1)</w:t>
        <w:tab/>
        <w:t xml:space="preserve">S.pyogenes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2)</w:t>
        <w:tab/>
        <w:t xml:space="preserve">S.agalactiae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3)</w:t>
        <w:tab/>
        <w:t xml:space="preserve">S.pneumoniae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4)</w:t>
        <w:tab/>
        <w:t xml:space="preserve">S.salivarius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5)</w:t>
        <w:tab/>
        <w:t xml:space="preserve">S.sanguis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если верно 1, 2, 3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если верно 2, 3, 5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если верно 1, 3, 4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 </w:t>
      </w:r>
      <w:r>
        <w:rPr>
          <w:sz w:val="18"/>
          <w:lang w:val="ru-RU"/>
        </w:rPr>
        <w:t>91.</w:t>
        <w:tab/>
        <w:t xml:space="preserve">На истинную бактериурию у взрослых больных,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не принимающих в настоящее время антибиотики, указывает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содержание в мл мочи 1000 микробных клеток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содержание в мл мочи 10 000 микробных клеток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содержание в мл мочи 100 000 микробных клеток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92.</w:t>
        <w:tab/>
        <w:t>Критерием этиологической значимости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выделения условно-патогенных бактерий из раны не являе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массивность выделения микроорганизм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повторность выделения идентичного вида микроб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выделение штамма, устойчивого к антибиотикам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выделение микроорганизма со среды обогащени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93.</w:t>
        <w:tab/>
        <w:t xml:space="preserve">Показанием для проведения антибактериальной терап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у госпитализированного больного являе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повышенная температура тел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нагноение ран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выделение из патологического материала микроорганизм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ab/>
        <w:t xml:space="preserve">в большом количеств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все перечисленно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94.</w:t>
        <w:tab/>
        <w:t xml:space="preserve">Для профилактики внутрибольничных инфекц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необходимо все перечисленное, кром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проведения вакцинации больных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соблюдения нормы санитарно-показательных микроорганизм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ab/>
        <w:t xml:space="preserve">для соответствующих лечебных учрежден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проведения контроля стерильности лекарственных средств,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ab/>
        <w:t xml:space="preserve">хирургического инструментария, шовного материала и др.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повышения качества медицинского обслуживания больных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rFonts w:eastAsia="NTTimes/Cyrillic;Times New Roman"/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95.</w:t>
        <w:tab/>
        <w:t xml:space="preserve">Для отбора проб атмосферного воздуха используют все, кром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приборов, основанных на щелевом принцип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мембранных фильтратов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ПОВ-1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ПАБ-1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д)</w:t>
        <w:tab/>
        <w:t xml:space="preserve">седиментационного метод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96.</w:t>
        <w:tab/>
        <w:t xml:space="preserve">Наиболее точную количественную оценку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санитарно-бактериологического состояния воздуха закрытых помещен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можно получить, используя для забора воздух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прибор Кротов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прибор Дьяконов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бактериоуловитель Речменского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ПОВ-1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д)</w:t>
        <w:tab/>
        <w:t xml:space="preserve">ПАБ-1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97.</w:t>
        <w:tab/>
        <w:t xml:space="preserve">Для пищевых отравлений характерн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острое внезапное начало заболевани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одновременность заболевания у группы лиц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связь заболеван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ab/>
        <w:t xml:space="preserve">с потреблением какого-то одного пищевого продукта или блюд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территориальная ограниченность заболеван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ab/>
        <w:t xml:space="preserve">местом потребления или приобретения пищевого продукт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д)</w:t>
        <w:tab/>
        <w:t xml:space="preserve">острое короткое течение заболевани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е)</w:t>
        <w:tab/>
        <w:t xml:space="preserve">все перечисленно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 </w:t>
      </w:r>
      <w:r>
        <w:rPr>
          <w:sz w:val="18"/>
          <w:lang w:val="ru-RU"/>
        </w:rPr>
        <w:t>98.</w:t>
        <w:tab/>
        <w:t xml:space="preserve">Объектами исследовани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при проведении бактериологического контрол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комплекса санитарно-гигиенических мероприят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в лечебно-профилактических учреждениях являю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воздушная сред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различные объекты внешней сре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хирургический инструментар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шовный материал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д)</w:t>
        <w:tab/>
        <w:t xml:space="preserve">руки хирургов и кожа операционного пол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е)</w:t>
        <w:tab/>
        <w:t xml:space="preserve">все перечисленно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99.</w:t>
        <w:tab/>
        <w:t xml:space="preserve">Плановое бактериологическое исследовани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микробной обсемененности объектов внешней среды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лечебно-профилактических учреждений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 xml:space="preserve">не предусматривает выявлени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стафилококк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синегнойной палоч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бактерий группы кишечной палочк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общей микробной обсемененност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rFonts w:eastAsia="NTTimes/Cyrillic;Times New Roman"/>
          <w:sz w:val="18"/>
          <w:lang w:val="ru-RU"/>
        </w:rPr>
        <w:t xml:space="preserve"> </w:t>
      </w:r>
      <w:r>
        <w:rPr>
          <w:sz w:val="18"/>
          <w:lang w:val="ru-RU"/>
        </w:rPr>
        <w:t>100.</w:t>
        <w:tab/>
        <w:t xml:space="preserve">Объектами бактериологического контроля в аптеках являютс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а)</w:t>
        <w:tab/>
        <w:t xml:space="preserve">вода дистиллированная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б)</w:t>
        <w:tab/>
        <w:t xml:space="preserve">инъекционные растворы до стерилизац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в)</w:t>
        <w:tab/>
        <w:t xml:space="preserve">инъекционные растворы после стерилизации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г)</w:t>
        <w:tab/>
        <w:t xml:space="preserve">сухие лекарственные веществ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д)</w:t>
        <w:tab/>
        <w:t xml:space="preserve">аптечная посуда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е)</w:t>
        <w:tab/>
        <w:t xml:space="preserve">инвентарь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ж)</w:t>
        <w:tab/>
        <w:t xml:space="preserve">воздух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  <w:tab/>
        <w:t>з)</w:t>
        <w:tab/>
        <w:t xml:space="preserve">все перечисленное </w:t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tabs>
          <w:tab w:val="clear" w:pos="720"/>
          <w:tab w:val="left" w:pos="426" w:leader="none"/>
          <w:tab w:val="left" w:pos="709" w:leader="none"/>
        </w:tabs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46:00Z</dcterms:created>
  <dc:creator>1</dc:creator>
  <dc:description/>
  <cp:keywords/>
  <dc:language>en-US</dc:language>
  <cp:lastModifiedBy>User</cp:lastModifiedBy>
  <dcterms:modified xsi:type="dcterms:W3CDTF">2013-02-18T11:46:00Z</dcterms:modified>
  <cp:revision>2</cp:revision>
  <dc:subject/>
  <dc:title>007</dc:title>
</cp:coreProperties>
</file>